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-669290</wp:posOffset>
                </wp:positionV>
                <wp:extent cx="4331335" cy="71024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710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 xml:space="preserve">St. George and the Drag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Herald: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o audienc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Good gentles, you are here toda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To see our humble pla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“St. George and the Dragon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Enter now, the dragon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he Dragon enter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rag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am the dragon, here at my jaw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I am the dragon, here are my claw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I seek meat! Meat! Mea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Meat for me to ea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Herald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nter, the king, princess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  <w:t>and his jest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ing: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o the audience of Princes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He says he’ll rip the land apar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If we do not feed h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This dragon has no hear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And we cannot flee h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rinc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n feed him, Papa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05pt;height:559.25pt;mso-wrap-distance-left:9.05pt;mso-wrap-distance-right:9.05pt;mso-wrap-distance-top:0pt;mso-wrap-distance-bottom:0pt;margin-top:-52.7pt;mso-position-vertical-relative:text;margin-left:-1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 xml:space="preserve">St. George and the Drag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Herald: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to audience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Good gentles, you are here today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To see our humble play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“St. George and the Dragon.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Enter now, the dragon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The Dragon enter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rag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 am the dragon, here at my jaws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I am the dragon, here are my claws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I seek meat! Meat! Meat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Meat for me to eat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Herald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Enter, the king, princess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highlight w:val="yellow"/>
                        </w:rPr>
                        <w:t>and his jeste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King: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to the audience of Princess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He says he’ll rip the land apart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If we do not feed him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This dragon has no heart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And we cannot flee him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Princess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hen feed him, Papa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00</wp:posOffset>
                </wp:positionH>
                <wp:positionV relativeFrom="paragraph">
                  <wp:posOffset>-762000</wp:posOffset>
                </wp:positionV>
                <wp:extent cx="4331970" cy="7195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719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rag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Yes! I am hungry! I am wi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I must now – eat a child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 xml:space="preserve">Well, hello, there, Mis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ing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 xml:space="preserve">Woe is me, darling daughter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To be alive to see your slaughte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</w:rPr>
                              <w:t xml:space="preserve">Jester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  <w:t>Ha-ha Ha-ha that’s what I said,</w:t>
                              <w:tab/>
                              <w:tab/>
                              <w:tab/>
                              <w:tab/>
                              <w:tab/>
                              <w:t>For your spoiled daughter is going to be dead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Ki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  <w:t>Jester shut up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rincess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 xml:space="preserve">Fear not, Good King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My life I give to save the lan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 xml:space="preserve">On heaven’s ground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I soon shall stan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Herald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nter St. Geor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eorge is riding on his steed. He sees her.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Georg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 xml:space="preserve">By God, a beautiful damsel 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Distress is sh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Good day, lad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rinc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Good youth, spur on your ho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Fly away! Take another cours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This dragon is about to grind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In his dreadful jaws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1pt;height:566.55pt;mso-wrap-distance-left:9.05pt;mso-wrap-distance-right:9.05pt;mso-wrap-distance-top:0pt;mso-wrap-distance-bottom:0pt;margin-top:-60pt;mso-position-vertical-relative:text;margin-left:3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ragon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Yes! I am hungry! I am wil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I must now – eat a child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 xml:space="preserve">Well, hello, there, Miss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King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 xml:space="preserve">Woe is me, darling daughter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To be alive to see your slaughter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highlight w:val="yellow"/>
                        </w:rPr>
                        <w:t xml:space="preserve">Jester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highlight w:val="yellow"/>
                        </w:rPr>
                        <w:t>Ha-ha Ha-ha that’s what I said,</w:t>
                        <w:tab/>
                        <w:tab/>
                        <w:tab/>
                        <w:tab/>
                        <w:tab/>
                        <w:t>For your spoiled daughter is going to be dead!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King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highlight w:val="yellow"/>
                        </w:rPr>
                        <w:t>Jester shut up!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Princess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 xml:space="preserve">Fear not, Good King,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My life I give to save the land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 xml:space="preserve">On heaven’s ground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I soon shall stand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Herald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nter St. Georg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George is riding on his steed. He sees her.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George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 xml:space="preserve">By God, a beautiful damsel in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Distress is she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Good day, lad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Princess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Good youth, spur on your hors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Fly away! Take another course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This dragon is about to grind m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In his dreadful jaws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-337185</wp:posOffset>
                </wp:positionV>
                <wp:extent cx="4068445" cy="66179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661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Georg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I will not take one step from her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Unless I rescue you from fear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My horse, my sword, my shield and I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Will bring the monster forth to die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Now comes the fist fight scene with lots of growling and drama. The dragon and George struggle until George appears to win. The dragon grovels at his feet, whimpering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Georg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Now place your belt around his neck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Tame as a dog, he will not hurt a speck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They all begin to walk away slowly, but the belt slip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Off the dragon’s neck. The second big fight scene begin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The dragon attacks the princess by pulling her hai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He wounds George and the king, too. But George manage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To stab him. At this point, everyone, including the dragon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Is in bad shape. Into this walks the old doctor.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Herald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ind w:firstLine="7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nter the old doctor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35pt;height:521.1pt;mso-wrap-distance-left:9.05pt;mso-wrap-distance-right:9.05pt;mso-wrap-distance-top:0pt;mso-wrap-distance-bottom:0pt;margin-top:-26.5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Georg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I will not take one step from her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Unless I rescue you from fear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My horse, my sword, my shield and I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Will bring the monster forth to die!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(Now comes the fist fight scene with lots of growling and drama. The dragon and George struggle until George appears to win. The dragon grovels at his feet, whimpering.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Georg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Now place your belt around his neck,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Tame as a dog, he will not hurt a speck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They all begin to walk away slowly, but the belt slip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Off the dragon’s neck. The second big fight scene begins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The dragon attacks the princess by pulling her hair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He wounds George and the king, too. But George manages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To stab him. At this point, everyone, including the dragon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Is in bad shape. Into this walks the old doctor.)</w:t>
                      </w:r>
                    </w:p>
                    <w:p>
                      <w:pPr>
                        <w:pStyle w:val="Normal"/>
                        <w:spacing w:lineRule="auto" w:line="360" w:before="24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Herald:</w:t>
                      </w:r>
                    </w:p>
                    <w:p>
                      <w:pPr>
                        <w:pStyle w:val="Normal"/>
                        <w:spacing w:lineRule="auto" w:line="360" w:before="240" w:after="0"/>
                        <w:ind w:firstLine="7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nter the old doctor.</w:t>
                      </w:r>
                    </w:p>
                    <w:p>
                      <w:pPr>
                        <w:pStyle w:val="Normal"/>
                        <w:spacing w:lineRule="auto" w:line="360" w:before="24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9570</wp:posOffset>
                </wp:positionH>
                <wp:positionV relativeFrom="paragraph">
                  <wp:posOffset>-337185</wp:posOffset>
                </wp:positionV>
                <wp:extent cx="4761230" cy="6617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661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ld Doctor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I am the doctor-I cure all ills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Just gulp my potions and swallow my pills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I can cure the itch, the stitch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The pox, the palsy, and the gout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 xml:space="preserve">All pains within and all pains without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He hands pills to all.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Get up Good King! Get up, his daughter!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You are too good to end in slaughter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The doctor moves to St. George.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Get up St. George, old England’s knight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You wounded the dragon, Ill finish th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 xml:space="preserve">Fight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(George pops up. The doctor forces a pill down the weakened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Dragon’s throat. With sound and fury, the dragon threatens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thrashes, thuds, and dies. 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Herald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o ends our tale, with a round of applause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 xml:space="preserve">Now you can give to a very fine cause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Holds out a frying pan to the audience.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or in m hand is a frying pan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We’re here to collect all the money we can!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All performers collect donations from the audience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pt;height:521.1pt;mso-wrap-distance-left:9.05pt;mso-wrap-distance-right:9.05pt;mso-wrap-distance-top:0pt;mso-wrap-distance-bottom:0pt;margin-top:-26.55pt;mso-position-vertical-relative:text;margin-left:329.1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Old Doctor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I am the doctor-I cure all ills,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Just gulp my potions and swallow my pills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I can cure the itch, the stitch,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The pox, the palsy, and the gout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 xml:space="preserve">All pains within and all pains without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He hands pills to all.)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Get up Good King! Get up, his daughter!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You are too good to end in slaughter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The doctor moves to St. George.)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Get up St. George, old England’s knight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You wounded the dragon, Ill finish the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 xml:space="preserve">Fight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(George pops up. The doctor forces a pill down the weakened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Dragon’s throat. With sound and fury, the dragon threatens,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thrashes, thuds, and dies. )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Herald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o ends our tale, with a round of applause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 xml:space="preserve">Now you can give to a very fine cause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(Holds out a frying pan to the audience.)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or in m hand is a frying pan,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We’re here to collect all the money we can!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(All performers collect donations from the audience.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30:00Z</dcterms:created>
  <dc:creator>poweruser</dc:creator>
  <dc:description/>
  <cp:keywords/>
  <dc:language>en-US</dc:language>
  <cp:lastModifiedBy>BHISD</cp:lastModifiedBy>
  <dcterms:modified xsi:type="dcterms:W3CDTF">2011-04-06T14:30:00Z</dcterms:modified>
  <cp:revision>2</cp:revision>
  <dc:subject/>
  <dc:title/>
</cp:coreProperties>
</file>